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866775</wp:posOffset>
            </wp:positionV>
            <wp:extent cx="7472045" cy="99872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045" cy="998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3:00Z</dcterms:created>
  <dc:creator>2014ButlerAn</dc:creator>
  <dc:description/>
  <cp:keywords/>
  <dc:language>en-US</dc:language>
  <cp:lastModifiedBy>2014ButlerAn</cp:lastModifiedBy>
  <dcterms:modified xsi:type="dcterms:W3CDTF">2011-05-11T13:06:00Z</dcterms:modified>
  <cp:revision>2</cp:revision>
  <dc:subject/>
  <dc:title/>
</cp:coreProperties>
</file>